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穿芳峪镇初级中学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联系电话：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022- 22762025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学校类别：□普通小学；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5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人；    初中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529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4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无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特色的艺术课程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利用本校教育资源，开发具有民族、地域特色的艺术课程，逐步提高教学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合唱、剪纸、美术、书法、朗读、舞蹈、手工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良好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多开展活动，充分利用多媒体活动场所营造格调高雅、富有美感、充满朝气的校园文化艺术环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6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师培训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加强培养教师专业素质提高队伍素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是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用教室不足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活动器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逐步加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社会艺术教育资源、场地资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加强学校与社会艺术团体及社区建立合作关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45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优秀生少一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加强优秀生培养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8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良好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人：  胡志军           联系电话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2762025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1-11-25T05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